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нархический эксперимент в Приамурье</w:t>
      </w:r>
    </w:p>
    <w:p>
      <w:pPr>
        <w:pStyle w:val="Normal"/>
        <w:rPr/>
      </w:pPr>
      <w:r>
        <w:rPr/>
        <w:t>Андрей Николаевич САВЕ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 лет назад во Владивостоке открылся Приамурский Земский Собор, провозгласивший возвращение к принципам монархии. История не дала шанса проверить эти принципы на прочность. Приамурский плацдарм русской государственности был разгромлен войсками большевиков - 23 июля, 1922 год</w:t>
      </w:r>
    </w:p>
    <w:p>
      <w:pPr>
        <w:pStyle w:val="Normal"/>
        <w:rPr/>
      </w:pPr>
      <w:r>
        <w:rPr/>
        <w:t>Праматические события Гражданской войны 1918-1922 гг. за давностью лет, стёртостью советской и постсоветской пропагандами представляются, как глупая в своей непримиримости схватка «белых» и «красных». При этом «белые» чаще всего считаются защитниками прежнего образа жизни, империи и самодержавия. Это курьёзное заблуждение уже не раз опровергалось. Но также и вновь утверждалось – например, призывами примирить «белое» и «красное», будто бы подвигающих нас к изживанию исторического конфликта размахом во весь ХХ век.</w:t>
      </w:r>
    </w:p>
    <w:p>
      <w:pPr>
        <w:pStyle w:val="Normal"/>
        <w:rPr/>
      </w:pPr>
      <w:r>
        <w:rPr/>
        <w:t xml:space="preserve">Не раз государственные мужи и приближённые к власти журналисты провозглашали свою приверженность Февралю – мятежу, за которым последовали крах государственности и большевистский бунт. Но в массовом сознании всё никак не утвердится представление, что в Гражданскую войну в смертельной схватке сцепились две республиканские силы – либеральная и коммунистическая. Приверженцы империи и монархии либо оказались вне этого конфликта, либо участвовали в нём с обеих сторон, стремясь отомстить либо февралистам за уничтожение монархической государственности, либо большевикам за всероссийский погром и грабёж. </w:t>
      </w:r>
    </w:p>
    <w:p>
      <w:pPr>
        <w:pStyle w:val="Normal"/>
        <w:rPr/>
      </w:pPr>
      <w:r>
        <w:rPr/>
        <w:t>«Белые» проиграли именно потому, что были либералами-республиканцами, не имевшими никакой опоры в народе, не знающими его традиций и пристрастий. «Красные» потому и выиграли, что придумали «красного монарха» и новую аристократию – партийную номенклатуру. Нынешние либералы, стоящие у власти, потому и не могут управлять государством, что их конфликт с «красными» не может быть завершён, а без этого конфликта недееспособность либеральной доктрины станет для народа более чем очевидной.</w:t>
      </w:r>
    </w:p>
    <w:p>
      <w:pPr>
        <w:pStyle w:val="Normal"/>
        <w:rPr/>
      </w:pPr>
      <w:r>
        <w:rPr/>
        <w:t>Вопрос: преодолевая «красно-белый» конфликт, в состоянии ли мы вернуться к традиции русской государственности, хотя бы в некоторых принципиальных моментах учредить в России идеал православного Царства, православной Империи?</w:t>
      </w:r>
    </w:p>
    <w:p>
      <w:pPr>
        <w:pStyle w:val="Normal"/>
        <w:rPr/>
      </w:pPr>
      <w:r>
        <w:rPr/>
        <w:t xml:space="preserve">Идеал русской государственности неоспорим и ясен православным. Насколько те, кто на словах провозглашает этот идеал, готовы увидеть его наяву, насколько они готовы защищать его перед настырными, въедливыми, насмешливыми, жестокими, хитрыми оппонентами? </w:t>
      </w:r>
    </w:p>
    <w:p>
      <w:pPr>
        <w:pStyle w:val="Normal"/>
        <w:rPr/>
      </w:pPr>
      <w:r>
        <w:rPr/>
        <w:t xml:space="preserve">Финал Гражданской войны, истерзавшей Россию в начале ХХ века, отмечен уникальной попыткой возвращения к монархии. Потеряв огромную страну, вчерашние республиканцы, отброшенные на удалённую окраину бывшей империи, вдруг одумались. Власть, почти случайно упавшую им в руки в 1921 году после серии переворотов, надо было обосновать какой-то концепцией государства. Поначалу Приамурское Временное правительство обратилось к «несоциалистическому народовластию» – собрало странный форум «представителей населения Дальнего Востока». И целый год ушёл на речи народных витий, ратовавших за Учредительное Собрание. Пока в жесточайшем конфликте не схватились сторонники правительства и народного собрания. Междоусобица была остановлена лишь созывом Земского Собора и обращением к монархической традиции. </w:t>
      </w:r>
    </w:p>
    <w:p>
      <w:pPr>
        <w:pStyle w:val="Normal"/>
        <w:rPr/>
      </w:pPr>
      <w:r>
        <w:rPr/>
        <w:t>Монархический принцип требовал вплоть до воцарения законного самодержца немедленно подчиниться воле правителя-диктатора. Таковым стал генерал-лейтенант Михаил Константинович Дитерихс – потомок выходцев из Чехии, один из разработчиков знаменитого Брусиловского прорыва, сподвижник адмирала А.В. Колчака, организатор расследования убийства Государя и его семьи в Екатеринбурге. Генерал Дитерихс и был утверждён Земским Собором временным главой Приамурского государственного образования.</w:t>
      </w:r>
    </w:p>
    <w:p>
      <w:pPr>
        <w:pStyle w:val="Normal"/>
        <w:rPr/>
      </w:pPr>
      <w:r>
        <w:rPr/>
        <w:t xml:space="preserve">Хаос братоубийственной войны и предреволюционной смуты в умах не мог не отразиться на работе Приамурского Земского Собора, на искажении монархического принципа крайней его формализацией. Невиданная помпезность ритуалов, парадов, клятв, присяг, речей ораторов и публикаций прессы затмевала задачи обороны Приамурья и сплочения народа вокруг этой задачи. </w:t>
      </w:r>
    </w:p>
    <w:p>
      <w:pPr>
        <w:pStyle w:val="Normal"/>
        <w:rPr/>
      </w:pPr>
      <w:r>
        <w:rPr/>
        <w:t>Земский Собор формировался по сословному принципу, но в то же время, вопреки этому принципу, привлекал представителей несословных объединений. Кроме того, в составе Земского Собора были предусмотрены места Временному Правительству и гражданским ведомствам. Власть, таким образом, исходила не только от представителей сословий, но и от тех, кто должен был утверждаться на должностях Собором или избранным им правителем. Территориальный принцип также не был соблюдён – число городских представителей явно превосходило число сельских, где и решался вопрос о поддержке населением нового режима.</w:t>
      </w:r>
    </w:p>
    <w:p>
      <w:pPr>
        <w:pStyle w:val="Normal"/>
        <w:rPr/>
      </w:pPr>
      <w:r>
        <w:rPr/>
        <w:t xml:space="preserve">Приморская власть оказалась без какой-либо социальной концепции, достойной быть донесённой до населения. Всё, что удалось внятно произнести, сводилось к обещаниям служить благу и пользе населения, блюсти законы и исторические заветы, следовать нравственно-религиозным основам государственности, а также удержать Приморье в составе России. Задача победы над Советами и созыв Всероссийского Земского Собора с целью определения царя из династии Романовых затмевала в головах приамурских монархистов насущные проблемы управления в чрезвычайной ситуации, когда всякий романтизм был крайне опасным увлечением. </w:t>
      </w:r>
    </w:p>
    <w:p>
      <w:pPr>
        <w:pStyle w:val="Normal"/>
        <w:rPr/>
      </w:pPr>
      <w:r>
        <w:rPr/>
        <w:t>Принцип «Вера и Земля», рассчитанный на период междуцарствия, воплотился в приходскую систему организации местного самоуправления в противовес ранее принятому земскому. Эта реформа ослабляла необходимую централизацию власти. Население края было занято беспрерывными выборами и соборами местного значения. Исконные основы жизни восстанавливались применительно к мирному периоду, что было роковой ошибкой. Перед неизбежностью военного вторжения верхом недальновидности было учреждение Земской Думы численностью в 326 человек. Ошибочным было также изгнание из Приамурья всех неверующих, отказ в предоставлении им гражданских прав. Это вело к лицемерию, к имитации веры, к бесплодной распре. Организация церковно-общественного процесса не годилась для условий, когда за веру нужно было сражаться с оружием в руках. Приамурская Земская Рать к наступлению большевиков оказалась практически без стрелкового оружия, численно ничтожной и не имевшей поддержки населения.</w:t>
      </w:r>
    </w:p>
    <w:p>
      <w:pPr>
        <w:pStyle w:val="Normal"/>
        <w:rPr/>
      </w:pPr>
      <w:r>
        <w:rPr/>
        <w:t xml:space="preserve">Монархическая государственность Приамурья продержалась всего три месяца и пала под ударами «красных», триумфально закончивших свой поход против Империи на берегу Тихого океана. </w:t>
      </w:r>
    </w:p>
    <w:p>
      <w:pPr>
        <w:pStyle w:val="Normal"/>
        <w:rPr/>
      </w:pPr>
      <w:r>
        <w:rPr/>
        <w:t>Трагический урок истории говорит нам о том, что вера утверждается не только молебнами, а государство – не только выборами и соборами. За веру и землю отцов надо уметь сражаться. А потерпев поражение, – уметь «переждать Орд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аль «За Великий Сибирский Поход», который свершила Белая армия от Урала до Читы</w:t>
      </w:r>
    </w:p>
    <w:p>
      <w:pPr>
        <w:pStyle w:val="Normal"/>
        <w:rPr/>
      </w:pPr>
      <w:r>
        <w:rPr/>
        <w:t>Генерал-лейтенант М.К. Дитерихс</w:t>
      </w:r>
    </w:p>
    <w:p>
      <w:pPr>
        <w:pStyle w:val="Normal"/>
        <w:rPr/>
      </w:pPr>
      <w:r>
        <w:rPr/>
        <w:t>Глава Временного Приамурского правительства, автор идеи созыва Земского Собора С.Д. Меркулов</w:t>
      </w:r>
    </w:p>
    <w:p>
      <w:pPr>
        <w:pStyle w:val="Normal"/>
        <w:rPr/>
      </w:pPr>
      <w:r>
        <w:rPr/>
        <w:t>Грамота участника Собора В.П. Антоненко</w:t>
      </w:r>
    </w:p>
    <w:p>
      <w:pPr>
        <w:pStyle w:val="Normal"/>
        <w:rPr/>
      </w:pPr>
      <w:r>
        <w:rPr/>
        <w:t>Денежные знаки Временного Приамурского правительст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3:45:00Z</dcterms:created>
  <dc:creator>vvv</dc:creator>
  <dc:description/>
  <dc:language>en-US</dc:language>
  <cp:lastModifiedBy>vvv</cp:lastModifiedBy>
  <dcterms:modified xsi:type="dcterms:W3CDTF">2007-06-17T13:49:00Z</dcterms:modified>
  <cp:revision>1</cp:revision>
  <dc:subject/>
  <dc:title>Монархический эксперимент в Приамурье</dc:title>
</cp:coreProperties>
</file>